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29.01.2024 № 38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энергетики муниципального района «Заполярный район» на 2021–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201п (в редакции постановлений от 02.02.2021 № 25п, от 05.05.2021 № 107п, от 16.06.2021 № 138п, от 30.06.2021 № 156п, от 15.09.2021 № 222п, от 10.11.2021 </w:t>
        <w:br/>
        <w:t xml:space="preserve">№ 267п, от 27.01.2022 № 17п, от 22.03.2022 № 55п, от 16.06.2022 № 140п, от 09.08.2022 № 192п, от 06.10.2022 № 236п, от 25.11.2022 № 287п, от 23.12.2022 </w:t>
        <w:br/>
        <w:t xml:space="preserve">№ 327п, от 15.02.2023 № 54п, от 05.04.2023 № 109п, 17.05.2023 № 162п, от 20.06.2023 № 185п, от 29.09.2023 № 302п, от 29.11.2023 № 393п, от 25.12.2023 </w:t>
        <w:br/>
        <w:t>№ 418п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 xml:space="preserve">       </w:t>
        <w:tab/>
        <w:t xml:space="preserve">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круга» от 29.01.2024 № 38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энергетик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1–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энергетики муниципального района «Заполярный район» на 2021–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«Развитие энергетики муниципального района «Заполярный район» на 2021–2030 годы» изложить в следующей редакции:</w:t>
      </w:r>
    </w:p>
    <w:p>
      <w:pPr>
        <w:pStyle w:val="Style19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246 996,0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7 334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52 152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58 376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69 132,4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кружного бюджета всего – 107 540,9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21 047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9 390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25 458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1 645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124 951,0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44 539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21 443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32 335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26 632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zCs w:val="24"/>
              </w:rPr>
              <w:t>внебюджетных источников всего – 14 504,1 тыс. руб.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1 748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1 317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583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0 854,5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9"/>
        <w:overflowPunct w:val="true"/>
        <w:autoSpaceDE w:val="true"/>
        <w:ind w:left="8497" w:hanging="0"/>
        <w:jc w:val="both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9"/>
        <w:numPr>
          <w:ilvl w:val="1"/>
          <w:numId w:val="2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бзац первый Раздела 5 «Информация о ресурсном обеспечении Программы, содержащая сведения об объемах и источниках финансирования Программы»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246 996,0 тыс. руб., в том числе за счет средств окружного бюджета – 107 540,9 тыс. руб., за счет средств районного бюджета – 124 951,0 тыс. руб., за счет внебюджетных средств – 14 504,1 тыс. руб.».</w:t>
      </w:r>
    </w:p>
    <w:p>
      <w:pPr>
        <w:pStyle w:val="Style19"/>
        <w:overflowPunct w:val="true"/>
        <w:autoSpaceDE w:val="true"/>
        <w:ind w:left="142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2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Развитие энергетики муниципального района «Заполярный район» на 2021–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</w:rPr>
  </w:style>
  <w:style w:type="character" w:styleId="WW8Num25z2">
    <w:name w:val="WW8Num25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6:48:00Z</dcterms:created>
  <dc:creator>Дьяченко</dc:creator>
  <dc:description/>
  <cp:keywords/>
  <dc:language>en-US</dc:language>
  <cp:lastModifiedBy>Бабикова Юлия Николаевна</cp:lastModifiedBy>
  <cp:lastPrinted>2023-12-25T15:34:00Z</cp:lastPrinted>
  <dcterms:modified xsi:type="dcterms:W3CDTF">2024-03-14T06:48:00Z</dcterms:modified>
  <cp:revision>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